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FAZIT (unvollstaendi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Fuehrwar moegen die vorkommnisse rund um das 'mithrasheiligtum' ob st.egyden/šentilj keine einzelerscheinung sein und zudem verdeutlichen wie schwierig, es wohl auch fuer die betreffenden institutionen, zwischen gesetz, oeffentlichen auftrag, erhaltung, sicherstellen und loesen von schwierigen 'sachlagen' und eigeninteressen zu handeln. Dieser befund gilt natuerlich ebenso gegenueber baudenkmaeler und historische staetten die sich sowohl unter als auch ueber der erdoberflaeche befinden.  So reiht sich diese 'geschichte' nur in eine lange kette von aehnlich gelagerten faellen, wo aufgrund verschiedenster ursachen, weitere massnahmen nicht getaetigt werden, obgleich sie notwendig waeren.</w:t>
      </w:r>
    </w:p>
    <w:p>
      <w:pPr>
        <w:pStyle w:val="Normal"/>
        <w:jc w:val="left"/>
        <w:rPr>
          <w:rFonts w:ascii="Helvetica;Arial" w:hAnsi="Helvetica;Arial" w:cs="Helvetica;Arial"/>
          <w:color w:val="000000"/>
          <w:sz w:val="26"/>
        </w:rPr>
      </w:pPr>
      <w:r>
        <w:rPr>
          <w:rFonts w:cs="Helvetica;Arial" w:ascii="Helvetica;Arial" w:hAnsi="Helvetica;Arial"/>
          <w:color w:val="000000"/>
          <w:sz w:val="26"/>
        </w:rPr>
        <w:t>So werden vermutlich weiterhin, 'freimauerischen hobbyfischer, swimmingpool-fetichisten, leidenschaftlichen badewannentauchern &amp; traumatisierten trockenschwimmern, die mit ihren spaten ueber den feuchten waldboden paddeln und nach ihren quitsch-entchen suchen', vor allem aber deren burschen und maedels eine grosse aufkommen, damit sie nicht das ganze wertlose 'china-kraffel' und 'verrostete blechspielzeug' achtlos wegwerfen (neuzeitlich muell und schrottplaetze, die zukunftsort fuer sensationelle archaeologische wunder, durch den investigativen hobbyarchaeologen, neune typs)...</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Die baldige erledigung der zu treffenden massnahmen (verschuettungsmassnahmen zu konservierung) und hoffentliche regelung zur '2. fundabloese', mag zwar fuer das 'lmk' dieses 'kapitel' abschliessen, wie auch das 'bda' (zumindest der letzten begehung nach...). Fuer den 'kultplatz' sind aber noch einige massnahmen, vorkehrungen und eventuelle weitere grabungsaktivitaeten, im sinne der bewahrung und erhaltung von bedeutenden kulturgut, erforderlich. In welcher form dies geschehen wird, ob ich nun weiterhin alleine mich dafuer verantwortlich zeichne, im erlaubten und mir moeglichen rahmen oder sich wieder eine 'institution', mitverantwortung uebernimmt und einen weiteren beitrag leistet, wird die zukunft weisen.</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Eine 'vermessung' des kultortes, nach wissenschaftlichen kriterien (zb. bolzmann-instituts), die meine beobachtungen (behauptungen) stuetzt oder widerspricht, ist fuer mich vollkommen unerheblich, da dies fuer mich eindeutig gegeben ist und ich auch keinen wissenschaftlichen beweis benoetige, dass die erde sich um die eigene achse bewegt, da ich es verstehen kann, dass dies jemand bewiesen hat und ich es nachvollziehen kann.</w:t>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Notwendig und unweigerlich sind vielmehr massnahmen zu treffen, die sowohl den schutz, der konservierung, wie auch sicherung, der 'baulichen' strukturen beitragen, sowie der im erdreich befindlichen gegenstaende. Sofern hier nicht noch ein groesserer verlust in kauf genommen werden will, der dies nicht nur fuer eines der 'aeltesten sakralen gebaeude' (kaerntens) dieser form und zumindest in roemische epoche reichendes heiligtum bedeuten koennte, sondern auch erkenntnisverlust fuer die forschung und geschichte der region oder vielleicht auch darueber hinaus !? </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Die wichtigsten massnahmen und kurze eklaerung: </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1. Sicherung des 'felsdreiecks'</w:t>
      </w:r>
    </w:p>
    <w:p>
      <w:pPr>
        <w:pStyle w:val="Normal"/>
        <w:jc w:val="left"/>
        <w:rPr>
          <w:rFonts w:ascii="Helvetica;Arial" w:hAnsi="Helvetica;Arial" w:cs="Helvetica;Arial"/>
          <w:color w:val="000000"/>
          <w:sz w:val="26"/>
        </w:rPr>
      </w:pPr>
      <w:r>
        <w:rPr>
          <w:rFonts w:cs="Helvetica;Arial" w:ascii="Helvetica;Arial" w:hAnsi="Helvetica;Arial"/>
          <w:color w:val="000000"/>
          <w:sz w:val="26"/>
        </w:rPr>
        <w:t>Wie waehrend begehung (von mir, 'bda' und 'lmk', sept. 2014) erwaehnt, muesste eine kleine 'sicherheitskonstruktion' unter dieses errichtet werden, um eventuelle lageveraenderungen auszuschliesen. Diese sollte auch einwenig 'aesthetischen' kriterien entsprechen und dem urspruenglichen  erscheinungsbild (sowie grundsaetzlich bei renovierungen und sicherung von denkmaelern ueblich...) nicht widersprechen.</w:t>
      </w:r>
    </w:p>
    <w:p>
      <w:pPr>
        <w:pStyle w:val="Normal"/>
        <w:jc w:val="left"/>
        <w:rPr>
          <w:rFonts w:ascii="Helvetica;Arial" w:hAnsi="Helvetica;Arial" w:cs="Helvetica;Arial"/>
          <w:color w:val="000000"/>
          <w:sz w:val="26"/>
        </w:rPr>
      </w:pPr>
      <w:r>
        <w:rPr>
          <w:rFonts w:cs="Helvetica;Arial" w:ascii="Helvetica;Arial" w:hAnsi="Helvetica;Arial"/>
          <w:color w:val="000000"/>
          <w:sz w:val="26"/>
        </w:rPr>
        <w:t>Mein vorschlag einen, meiner meinung befaehigten kuenstler zu beauftragen, der sowohl stabilitaet und aesthetische kriterien umsetzen koennte, sowie eine 'flexible' konstruktion , so durch leichte massnahmen eine adaptierung bei etwaiger 'grabung' (in diesem bereich) moeglich waere (geschaetzter kostenpunkt zirka 500 -1000€), wurde ebenso nicht angenommen, wie die ueberlegung, ebensolche konstruktion, in einer der hauseigenen werkstaetten des 'lmk' oder 'bda' durchzufuehren.</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2. Restaurierung und schutz des 'felsdreiecks'</w:t>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Durch die 'raubgrabungen' wurde vor allem der bereich der 'felsspitze' beschaedigt, da durch vermutlich permanent achtloses 'herumtreten' (... dieses war die letzte massiv 'durchwuehlte' stelle...) immer wieder steine, aus dem manchmal recht unkompakten konglomeratgestein, herausgebrochen sind. Da der bereich folgend beinahe neun jahre ungeschuetzt weiteren 'begehungen' ausgeliefert war und erst vor den ausgrabungen mit einer kleinen 'holzkonstruktion' von mir und Rudolf Maierhofer vlg. Krainz jun. geschuetzt wurde (die nach wie vor ihren dienst verrichtet!). </w:t>
      </w:r>
    </w:p>
    <w:p>
      <w:pPr>
        <w:pStyle w:val="Normal"/>
        <w:jc w:val="left"/>
        <w:rPr>
          <w:rFonts w:ascii="Helvetica;Arial" w:hAnsi="Helvetica;Arial" w:cs="Helvetica;Arial"/>
          <w:color w:val="000000"/>
          <w:sz w:val="26"/>
        </w:rPr>
      </w:pPr>
      <w:r>
        <w:rPr>
          <w:rFonts w:cs="Helvetica;Arial" w:ascii="Helvetica;Arial" w:hAnsi="Helvetica;Arial"/>
          <w:color w:val="000000"/>
          <w:sz w:val="26"/>
        </w:rPr>
        <w:t>Nach der ausgrabungskampagne war das 'felsdreieck' jedoch 'frei im raum' und der hintere bereich der hoehle konnte aufgrund des 'felsenbrockens' ( s. 'sicherungsmassnahmen 2013') nur ueber ebendiese erreicht werden, das leider allzuoft erfolgte, durch spuren ersichtlich, so in folge weitere teile  weggebrochen sind (teilweise mit bildern dokumentiert) und manche noch locker 'anhaften'.</w:t>
      </w:r>
    </w:p>
    <w:p>
      <w:pPr>
        <w:pStyle w:val="Normal"/>
        <w:jc w:val="left"/>
        <w:rPr>
          <w:rFonts w:ascii="Helvetica;Arial" w:hAnsi="Helvetica;Arial" w:cs="Helvetica;Arial"/>
          <w:color w:val="000000"/>
          <w:sz w:val="26"/>
        </w:rPr>
      </w:pPr>
      <w:r>
        <w:rPr>
          <w:rFonts w:cs="Helvetica;Arial" w:ascii="Helvetica;Arial" w:hAnsi="Helvetica;Arial"/>
          <w:color w:val="000000"/>
          <w:sz w:val="26"/>
        </w:rPr>
        <w:t>Angesichts der dennoch ausserordentlichen erhaltung, dieser gesamtkonstruktion (felsdreieck auf zwei aufliegenden punkten) und des aeusserst seltenen festgehaltenen phaenomens, das diese markiert, scheint es mir fast unmoeglich vorzustellen, dass hier keine massnahmen gesetzt werden, die beide punkte erfuellen.</w:t>
      </w:r>
    </w:p>
    <w:p>
      <w:pPr>
        <w:pStyle w:val="Normal"/>
        <w:jc w:val="left"/>
        <w:rPr>
          <w:rFonts w:ascii="Helvetica;Arial" w:hAnsi="Helvetica;Arial" w:cs="Helvetica;Arial"/>
          <w:color w:val="000000"/>
          <w:sz w:val="26"/>
        </w:rPr>
      </w:pPr>
      <w:r>
        <w:rPr>
          <w:rFonts w:cs="Helvetica;Arial" w:ascii="Helvetica;Arial" w:hAnsi="Helvetica;Arial"/>
          <w:color w:val="000000"/>
          <w:sz w:val="26"/>
        </w:rPr>
        <w:t>Auch wenn ich gestehen muss, dass in punkt 2, auch nicht  weiss, wie dies erfolgen koennte, sofern man nicht irgendwelche steine 'hinzu betonieren' wuerde...?!</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Die tatsache in diesem fall, mit einer der wirkung gegenueber 'laecherlichen summe' verantwortung, im sinne der bewahrung ausserordentlichen kulturgutes gezeigt wird, scheint mir fast unvorstellbar !!!</w:t>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Abgesehen von einem bescheiden, inhaltlichen und kulturerhaltenden beitrag zum 'internationalen Jahr des Lichts und der lichbasierten Technologien', ausserhalb der unterstuetzung von laser-shows, lichtorgien und feuerwerksexzessen innerhalb von irgendwelchen 'gross-events'. </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3. Ausgrabungskampagne </w:t>
      </w:r>
    </w:p>
    <w:p>
      <w:pPr>
        <w:pStyle w:val="Normal"/>
        <w:jc w:val="left"/>
        <w:rPr>
          <w:rFonts w:ascii="Helvetica;Arial" w:hAnsi="Helvetica;Arial" w:cs="Helvetica;Arial"/>
          <w:color w:val="000000"/>
          <w:sz w:val="26"/>
        </w:rPr>
      </w:pPr>
      <w:r>
        <w:rPr>
          <w:rFonts w:eastAsia="Helvetica;Arial" w:cs="Helvetica;Arial" w:ascii="Helvetica;Arial" w:hAnsi="Helvetica;Arial"/>
          <w:color w:val="000000"/>
          <w:sz w:val="26"/>
        </w:rPr>
        <w:t xml:space="preserve">    </w:t>
      </w:r>
      <w:r>
        <w:rPr>
          <w:rFonts w:cs="Helvetica;Arial" w:ascii="Helvetica;Arial" w:hAnsi="Helvetica;Arial"/>
          <w:color w:val="000000"/>
          <w:sz w:val="26"/>
        </w:rPr>
        <w:t>bzw. genehmigung sofern wissenschaftliche ausfuehrung und aufarbeitung gewaehrleistet sind.</w:t>
      </w:r>
    </w:p>
    <w:p>
      <w:pPr>
        <w:pStyle w:val="Normal"/>
        <w:jc w:val="left"/>
        <w:rPr>
          <w:rFonts w:ascii="Helvetica;Arial" w:hAnsi="Helvetica;Arial" w:cs="Helvetica;Arial"/>
          <w:color w:val="000000"/>
          <w:sz w:val="26"/>
        </w:rPr>
      </w:pPr>
      <w:r>
        <w:rPr>
          <w:rFonts w:cs="Helvetica;Arial" w:ascii="Helvetica;Arial" w:hAnsi="Helvetica;Arial"/>
          <w:color w:val="000000"/>
          <w:sz w:val="26"/>
        </w:rPr>
        <w:t>Hierbei moechte ich um eine, den umstaenden entsprechende (den lokalen schwierigkeiten bzw natuerlichen gegebenheiten der staette) unkomplizierte genehmigung bitten, sofern eine finanzierung und 'grabungsteam' vorhanden waeren.</w:t>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Denn der einzige dauerhafte und effektive schutz zur bewahrung, ist nur gegeben, wenn der ort archaeologisch erschlossen wird, da noch immer tagtaeglich, ueberall kulturgut den orten und den Menschen gestohlen werden, die ein recht auf dieses haben.  </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 xml:space="preserve">Schliesslich sei aber auch die bemerkung erlaubt, dass der einblick der verfahrensweisen von in oeffentlichen auftrag agierender institutionen, in dieser angelegenheit aber auch diversen anderen, einen tiefen einblick gewaehren, der in anderen bereichen zb. in der politik, zur allgemeinkultur und gesellschaftlichen spiegel, der 'aushoehlung' von muehsam errungener grundsaetze und werte geworden ist. </w:t>
      </w:r>
    </w:p>
    <w:p>
      <w:pPr>
        <w:pStyle w:val="Normal"/>
        <w:jc w:val="left"/>
        <w:rPr>
          <w:rFonts w:ascii="Helvetica;Arial" w:hAnsi="Helvetica;Arial" w:cs="Helvetica;Arial"/>
          <w:color w:val="000000"/>
          <w:sz w:val="26"/>
        </w:rPr>
      </w:pPr>
      <w:r>
        <w:rPr>
          <w:rFonts w:cs="Helvetica;Arial" w:ascii="Helvetica;Arial" w:hAnsi="Helvetica;Arial"/>
          <w:color w:val="000000"/>
          <w:sz w:val="26"/>
        </w:rPr>
        <w:t>So mag es zwar fuer mich nicht so 'erschreckend' sein diese tatsachen anzuerkennen, da dies 'ja sowieso jede/r weiss' und ohne 'vorgehaltene hand' ausspricht. Allerdings ist es zugegeben etwas besonderes, von manchmal aehnlichen, derartigen vorgaengen  persoenlich betroffen zu sein und zu kenntnis zu nehmen, dass das bild oeffentlicher institutionen, wie es des oefteren von bevoelkerung und medien dargestellt wird, im verhalten, benehmen und verfahren wie auch der 'allmacht', den desastroesen ansehen, respekt und haltung der buergerINNEN gegenueber staatlichen einrichtungen entspricht und keine fragen offen laesst.</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An dieser stelle angekommen, erlaube ich Mir hier, zu guter letzt, mit fogenden (poeterischen) persoenlichen und freien saetzen, in der muedigkeit und der zu erwartenden kommenden schwere des neuen tages, kurz, unvollstaendig und ermattet zu verweilen:</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ich bin nur einer von vielen, die etwas fuer das allgemeine versuchen, aber die vielen sind noch immer viel zu wenig(e), auch wenn das alle wissen...</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p.s. ...dieser text wird im verlauf der naechsten monate auf www.porzellanland.net ergaenzt und vervollstaendigt. Im charakter unveraenderlich !</w:t>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drawing>
          <wp:anchor behindDoc="0" distT="0" distB="0" distL="0" distR="0" simplePos="0" locked="0" layoutInCell="0" allowOverlap="1" relativeHeight="2">
            <wp:simplePos x="0" y="0"/>
            <wp:positionH relativeFrom="column">
              <wp:posOffset>74295</wp:posOffset>
            </wp:positionH>
            <wp:positionV relativeFrom="paragraph">
              <wp:posOffset>635</wp:posOffset>
            </wp:positionV>
            <wp:extent cx="4783455" cy="6378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83455" cy="6378575"/>
                    </a:xfrm>
                    <a:prstGeom prst="rect">
                      <a:avLst/>
                    </a:prstGeom>
                  </pic:spPr>
                </pic:pic>
              </a:graphicData>
            </a:graphic>
          </wp:anchor>
        </w:drawing>
      </w:r>
    </w:p>
    <w:p>
      <w:pPr>
        <w:pStyle w:val="Normal"/>
        <w:jc w:val="left"/>
        <w:rPr>
          <w:rFonts w:ascii="Helvetica;Arial" w:hAnsi="Helvetica;Arial" w:cs="Helvetica;Arial"/>
          <w:color w:val="000000"/>
          <w:sz w:val="26"/>
        </w:rPr>
      </w:pPr>
      <w:r>
        <w:rPr>
          <w:rFonts w:cs="Helvetica;Arial" w:ascii="Helvetica;Arial" w:hAnsi="Helvetica;Arial"/>
          <w:color w:val="000000"/>
          <w:sz w:val="26"/>
        </w:rPr>
      </w:r>
    </w:p>
    <w:p>
      <w:pPr>
        <w:pStyle w:val="Normal"/>
        <w:jc w:val="left"/>
        <w:rPr>
          <w:rFonts w:ascii="Helvetica;Arial" w:hAnsi="Helvetica;Arial" w:cs="Helvetica;Arial"/>
          <w:color w:val="000000"/>
          <w:sz w:val="26"/>
        </w:rPr>
      </w:pPr>
      <w:r>
        <w:rPr>
          <w:rFonts w:cs="Helvetica;Arial" w:ascii="Helvetica;Arial" w:hAnsi="Helvetica;Arial"/>
          <w:color w:val="000000"/>
          <w:sz w:val="26"/>
        </w:rPr>
        <w:t>...schluss-endlich, mit einwenig phantasie, die mein wissen vorstellt.</w:t>
      </w:r>
    </w:p>
    <w:p>
      <w:pPr>
        <w:pStyle w:val="Normal"/>
        <w:jc w:val="left"/>
        <w:rPr/>
      </w:pPr>
      <w:r>
        <w:rPr/>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8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