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t xml:space="preserve">Es sei darauf verwiesen, dass besonders die abschnitte 'lux' und 'fazit' von unmittelbarer bedeutung sind, wenngleich alle weiteren ausfuehrungen in der gesamtbetrachtung und argumentation nicht nur ergaenzend sondern erlaeuterung und festigung, historie,  sowohl der problematik im allgemeinen, wie auch des 'kultplatzes' beinhalten. </w:t>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t xml:space="preserve">Dies ist eine aufforderung Ihren oeffentlichen auftrag wahrzunehmen, diesen dementsprechend transparent zu gestalten und unter anderen, ein kulturgut von zumindest kaerntenweiter  bedeutung entsprechend zu bewahren bzw seiner erhaltung/sicherung beitzutragen. </w:t>
      </w:r>
    </w:p>
    <w:p>
      <w:pPr>
        <w:pStyle w:val="Normal"/>
        <w:jc w:val="left"/>
        <w:rPr>
          <w:rFonts w:ascii="ArialMT" w:hAnsi="ArialMT" w:cs="ArialMT"/>
          <w:color w:val="000000"/>
          <w:sz w:val="24"/>
        </w:rPr>
      </w:pPr>
      <w:r>
        <w:rPr>
          <w:rFonts w:cs="ArialMT" w:ascii="ArialMT" w:hAnsi="ArialMT"/>
          <w:color w:val="000000"/>
          <w:sz w:val="24"/>
        </w:rPr>
        <w:t>Eine oeffentliche stellungnahme um darauf hinzuweisen, dass anscheinend redlich und jahrelange geschichtsbezogene zivilcourage recherche/bemuehung mit ignoranz bedacht wird, waehrend anzweifelbare sachverhalte, begebenheiten und vorgaenge, als leistungen und dienst an der gesellschaft praesentiert und dementsprechend der oeffentlichkeit bzw. medien vermittelt werden.</w:t>
      </w:r>
    </w:p>
    <w:p>
      <w:pPr>
        <w:pStyle w:val="Normal"/>
        <w:jc w:val="left"/>
        <w:rPr>
          <w:rFonts w:ascii="ArialMT" w:hAnsi="ArialMT" w:cs="ArialMT"/>
          <w:color w:val="000000"/>
          <w:sz w:val="24"/>
        </w:rPr>
      </w:pPr>
      <w:r>
        <w:rPr>
          <w:rFonts w:cs="ArialMT" w:ascii="ArialMT" w:hAnsi="ArialMT"/>
          <w:color w:val="000000"/>
          <w:sz w:val="24"/>
        </w:rPr>
        <w:t>Und forderung tatsaechlich denkmaeler, ueber und unter der erde, und oeffentliche raueme zu schuetzen, wie Sie es von sich behaupten.</w:t>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t>Weswegen von der 'oeffentlichen hand', eigentlich mit forschung, bewahrung und schutz betrauten institutionen, in dieser form gehandelt wird, erschliesst sich mir nur im studium anderer faelle, aus denen sich diverse handlungen/motivationen ableiten lassen, die deren funktion, oeffentlichen auftrag und bestimmungen, des oefteren zu widersprechen scheinen.</w:t>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t>In anbetracht meiner bisherigen leistungen/dokumentationen (nachforschungen/schutzmassnahmen) und der tatsache, dass mir bis dato weder von fachkundiger oder verantwortlicher seite (ua. lmk, bda, div. archaeologenINNEN, direktoren und professoren...), noch sogenannten 'hobbyarchaelogen' ein ort mit vergleichbaren 'attributen' genannt werden konnte, den ich anfuehren koennte, es sich folglich um einen in dieser form und erhaltungszustand auesserst  seltenen kultplatz handelt, moege doch zu konstruktiveren handeln fuehren.</w:t>
      </w:r>
    </w:p>
    <w:p>
      <w:pPr>
        <w:pStyle w:val="Normal"/>
        <w:jc w:val="left"/>
        <w:rPr>
          <w:rFonts w:ascii="ArialMT" w:hAnsi="ArialMT" w:cs="ArialMT"/>
          <w:color w:val="000000"/>
          <w:sz w:val="24"/>
        </w:rPr>
      </w:pPr>
      <w:r>
        <w:rPr>
          <w:rFonts w:cs="ArialMT" w:ascii="ArialMT" w:hAnsi="ArialMT"/>
          <w:color w:val="000000"/>
          <w:sz w:val="24"/>
        </w:rPr>
        <w:t xml:space="preserve">Nach jahrelangen 'intern gehaltenen' bemuehungen, die leider nicht zu jenen ergebnissen fuehrten, die meiner meinung nach angebracht waeren, nun dieser 'offene brief', da ich diese verantwortung auch nicht laenger ALLEINE tragen kann/moechte, die angelegenheit fuer 'lmk' und 'bda' nach beendigung der 'massnahmen' erledigt ist und dementsprechend die 'externe' oeffentlichkeit auch ein recht hat, darueber informiert zu werden, wie ein indivduum scheitert. </w:t>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t xml:space="preserve">Es mag wie eine 'ironie des schicksals' anmuten, dass das jahr 2015 von der UNESCO zum 'internationalen jahr des Lichts und der lichtbasierten Technologien' (*) ernannt wurde und ausgerechnet in diesem 'naturheiligtum' lichtphaenomene auftreten, die in solch aufwendig gestalteter dramaturgie und natuerlich-urspruenglichen umgebung kaum noch woanders (...zumindest was mithrasheiligtuemer betrifft) zu beobachten sind und eigentlich auch zukuenftigen generationen bewahrt werden sollte. </w:t>
      </w:r>
    </w:p>
    <w:p>
      <w:pPr>
        <w:pStyle w:val="Normal"/>
        <w:jc w:val="left"/>
        <w:rPr>
          <w:rFonts w:ascii="ArialMT" w:hAnsi="ArialMT" w:cs="ArialMT"/>
          <w:color w:val="000000"/>
          <w:sz w:val="24"/>
        </w:rPr>
      </w:pPr>
      <w:r>
        <w:rPr>
          <w:rFonts w:cs="ArialMT" w:ascii="ArialMT" w:hAnsi="ArialMT"/>
          <w:color w:val="000000"/>
          <w:sz w:val="24"/>
        </w:rPr>
        <w:t>Somit moechte ich Ihnen auch jene verantwortung zukommen lassen, die ich so viele jahre  getragen habe und so gut mir moeglich im sinne der bewahrung/schutz agiert habe, ohne jegliche unterstuetzung, entlohnung oder foerderung, fuer die Sie gleichwohl zustaendig waeren, da es auch in Ihrem zustaendigkeits/verantwortungsbereich liegt bzw Ihrem oeffentlichen auftrag entspricht.</w:t>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t>Vielleicht ist dies, in einem groesseren kontext gesehen, aber nur eine kleine metapher und beispiel, fuer eine westliche demokratisch und humane (hoch?)kultur, zivilisation/wertegesellschaft, die sich bereits im ansatz ueber die eigenen gesetze und propagierte moral hinwegsetzt (wie in so vielen anderen bereichen...!?!), muehsam erkaempften errungenschaften und haltungen aushoehlt und als 'phrasendrescher' sich, die mitbuergerINNEN und zuletzt das individuum berauben, bis diese 'westliche friedens-?!?-gemeinschaft' schliesslich, in der dekadenz und selbstverherrlichung, der eigenen dunkelheit, langsam verschwindet !?</w:t>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t>(*) anlaesslich des 'internationalen jahres des lichts, 2015', werde ich heuer, vollstaendig oder auszugweise, bei all meinen musikalischen aktivitaeten diesen 'offenen brief', sowie meine bild/musik&amp;tondichtung:  "                " [transinformationen wirbeweb] oder hinzugehoerende 'skizzen', die in bild ausschliesslich die 'lichtphaenomene' abhandeln, praesentieren.</w:t>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t>kommende termine:</w:t>
      </w:r>
    </w:p>
    <w:p>
      <w:pPr>
        <w:pStyle w:val="Normal"/>
        <w:jc w:val="left"/>
        <w:rPr>
          <w:rFonts w:ascii="ArialMT" w:hAnsi="ArialMT" w:cs="ArialMT"/>
          <w:color w:val="000000"/>
          <w:sz w:val="24"/>
        </w:rPr>
      </w:pPr>
      <w:r>
        <w:rPr>
          <w:rFonts w:eastAsia="ArialMT" w:cs="ArialMT" w:ascii="ArialMT" w:hAnsi="ArialMT"/>
          <w:color w:val="000000"/>
          <w:sz w:val="24"/>
        </w:rPr>
        <w:t xml:space="preserve">                                       </w:t>
      </w:r>
      <w:r>
        <w:rPr>
          <w:rFonts w:cs="ArialMT" w:ascii="ArialMT" w:hAnsi="ArialMT"/>
          <w:color w:val="000000"/>
          <w:sz w:val="24"/>
        </w:rPr>
        <w:t>"u(h)rauf-fuehrung"</w:t>
      </w:r>
    </w:p>
    <w:p>
      <w:pPr>
        <w:pStyle w:val="Normal"/>
        <w:jc w:val="left"/>
        <w:rPr>
          <w:rFonts w:ascii="ArialMT" w:hAnsi="ArialMT" w:cs="ArialMT"/>
          <w:color w:val="000000"/>
          <w:sz w:val="24"/>
        </w:rPr>
      </w:pPr>
      <w:r>
        <w:rPr>
          <w:rFonts w:eastAsia="ArialMT" w:cs="ArialMT" w:ascii="ArialMT" w:hAnsi="ArialMT"/>
          <w:color w:val="000000"/>
          <w:sz w:val="24"/>
        </w:rPr>
        <w:t xml:space="preserve">                  </w:t>
      </w:r>
      <w:r>
        <w:rPr>
          <w:rFonts w:cs="ArialMT" w:ascii="ArialMT" w:hAnsi="ArialMT"/>
          <w:color w:val="000000"/>
          <w:sz w:val="24"/>
        </w:rPr>
        <w:t>24.02.2015 v'ELAK-GALA im brutKONZERTHAUS   21h</w:t>
      </w:r>
    </w:p>
    <w:p>
      <w:pPr>
        <w:pStyle w:val="Normal"/>
        <w:jc w:val="left"/>
        <w:rPr>
          <w:rFonts w:ascii="ArialMT" w:hAnsi="ArialMT" w:cs="ArialMT"/>
          <w:color w:val="000000"/>
          <w:sz w:val="24"/>
        </w:rPr>
      </w:pPr>
      <w:r>
        <w:rPr>
          <w:rFonts w:eastAsia="ArialMT" w:cs="ArialMT" w:ascii="ArialMT" w:hAnsi="ArialMT"/>
          <w:color w:val="000000"/>
          <w:sz w:val="24"/>
        </w:rPr>
        <w:t xml:space="preserve">                                        </w:t>
      </w:r>
      <w:r>
        <w:rPr>
          <w:rFonts w:cs="ArialMT" w:ascii="ArialMT" w:hAnsi="ArialMT"/>
          <w:color w:val="000000"/>
          <w:sz w:val="24"/>
        </w:rPr>
        <w:t>lothringerstrasse 20</w:t>
      </w:r>
    </w:p>
    <w:p>
      <w:pPr>
        <w:pStyle w:val="Normal"/>
        <w:jc w:val="left"/>
        <w:rPr>
          <w:rFonts w:ascii="ArialMT" w:hAnsi="ArialMT" w:cs="ArialMT"/>
          <w:color w:val="000000"/>
          <w:sz w:val="24"/>
        </w:rPr>
      </w:pPr>
      <w:r>
        <w:rPr>
          <w:rFonts w:eastAsia="ArialMT" w:cs="ArialMT" w:ascii="ArialMT" w:hAnsi="ArialMT"/>
          <w:color w:val="000000"/>
          <w:sz w:val="24"/>
        </w:rPr>
        <w:t xml:space="preserve">                                        </w:t>
      </w:r>
      <w:r>
        <w:rPr>
          <w:rFonts w:cs="ArialMT" w:ascii="ArialMT" w:hAnsi="ArialMT"/>
          <w:color w:val="000000"/>
          <w:sz w:val="24"/>
        </w:rPr>
        <w:t>1030 wien</w:t>
      </w:r>
    </w:p>
    <w:p>
      <w:pPr>
        <w:pStyle w:val="Normal"/>
        <w:jc w:val="left"/>
        <w:rPr>
          <w:rFonts w:ascii="ArialMT" w:hAnsi="ArialMT" w:cs="ArialMT"/>
          <w:color w:val="000000"/>
          <w:sz w:val="24"/>
        </w:rPr>
      </w:pPr>
      <w:r>
        <w:rPr>
          <w:rFonts w:eastAsia="ArialMT" w:cs="ArialMT" w:ascii="ArialMT" w:hAnsi="ArialMT"/>
          <w:color w:val="000000"/>
          <w:sz w:val="24"/>
        </w:rPr>
        <w:t xml:space="preserve">                                        </w:t>
      </w:r>
      <w:r>
        <w:rPr>
          <w:rFonts w:cs="ArialMT" w:ascii="ArialMT" w:hAnsi="ArialMT"/>
          <w:color w:val="000000"/>
          <w:sz w:val="24"/>
        </w:rPr>
        <w:t>http//:velak.klingt.org</w:t>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eastAsia="ArialMT" w:cs="ArialMT" w:ascii="ArialMT" w:hAnsi="ArialMT"/>
          <w:color w:val="000000"/>
          <w:sz w:val="24"/>
        </w:rPr>
        <w:t xml:space="preserve">                  </w:t>
      </w:r>
      <w:r>
        <w:rPr>
          <w:rFonts w:cs="ArialMT" w:ascii="ArialMT" w:hAnsi="ArialMT"/>
          <w:color w:val="000000"/>
          <w:sz w:val="24"/>
        </w:rPr>
        <w:t>28.02.2015 'raj' klagenfurt/badgasse7   20h</w:t>
      </w:r>
    </w:p>
    <w:p>
      <w:pPr>
        <w:pStyle w:val="Normal"/>
        <w:jc w:val="left"/>
        <w:rPr>
          <w:rFonts w:ascii="ArialMT" w:hAnsi="ArialMT" w:cs="ArialMT"/>
          <w:color w:val="000000"/>
          <w:sz w:val="24"/>
        </w:rPr>
      </w:pPr>
      <w:r>
        <w:rPr>
          <w:rFonts w:eastAsia="ArialMT" w:cs="ArialMT" w:ascii="ArialMT" w:hAnsi="ArialMT"/>
          <w:color w:val="000000"/>
          <w:sz w:val="24"/>
        </w:rPr>
        <w:t xml:space="preserve">                                        </w:t>
      </w:r>
      <w:r>
        <w:rPr>
          <w:rFonts w:cs="ArialMT" w:ascii="ArialMT" w:hAnsi="ArialMT"/>
          <w:color w:val="000000"/>
          <w:sz w:val="24"/>
        </w:rPr>
        <w:t xml:space="preserve">finissage der installation   "D ° M ° FIIC"   </w:t>
      </w:r>
    </w:p>
    <w:p>
      <w:pPr>
        <w:pStyle w:val="Normal"/>
        <w:jc w:val="left"/>
        <w:rPr>
          <w:rFonts w:ascii="ArialMT" w:hAnsi="ArialMT" w:cs="ArialMT"/>
          <w:color w:val="000000"/>
          <w:sz w:val="24"/>
        </w:rPr>
      </w:pPr>
      <w:r>
        <w:rPr>
          <w:rFonts w:eastAsia="ArialMT" w:cs="ArialMT" w:ascii="ArialMT" w:hAnsi="ArialMT"/>
          <w:color w:val="000000"/>
          <w:sz w:val="24"/>
        </w:rPr>
        <w:t xml:space="preserve">                                        </w:t>
      </w:r>
      <w:r>
        <w:rPr>
          <w:rFonts w:cs="ArialMT" w:ascii="ArialMT" w:hAnsi="ArialMT"/>
          <w:color w:val="000000"/>
          <w:sz w:val="24"/>
        </w:rPr>
        <w:t>www.innenhofkultur.at</w:t>
      </w:r>
    </w:p>
    <w:p>
      <w:pPr>
        <w:pStyle w:val="Normal"/>
        <w:jc w:val="left"/>
        <w:rPr>
          <w:rFonts w:ascii="ArialMT" w:hAnsi="ArialMT" w:cs="ArialMT"/>
          <w:color w:val="000000"/>
          <w:sz w:val="24"/>
        </w:rPr>
      </w:pPr>
      <w:r>
        <w:rPr>
          <w:rFonts w:cs="ArialMT" w:ascii="ArialMT" w:hAnsi="ArialMT"/>
          <w:color w:val="000000"/>
          <w:sz w:val="24"/>
        </w:rPr>
      </w:r>
    </w:p>
    <w:p>
      <w:pPr>
        <w:pStyle w:val="Normal"/>
        <w:jc w:val="left"/>
        <w:rPr>
          <w:rFonts w:ascii="ArialMT" w:hAnsi="ArialMT" w:cs="ArialMT"/>
          <w:color w:val="000000"/>
          <w:sz w:val="24"/>
        </w:rPr>
      </w:pPr>
      <w:r>
        <w:rPr>
          <w:rFonts w:cs="ArialMT" w:ascii="ArialMT" w:hAnsi="ArialMT"/>
          <w:color w:val="000000"/>
          <w:sz w:val="24"/>
        </w:rPr>
        <w:t>ps. naehere inhaltliche informationen, trailer und schriften -&gt; siehe '2. ueberblick ' unten !</w:t>
      </w:r>
    </w:p>
    <w:sect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8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