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einleitung, ueberblick, zusammenfassung:</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Zwischen einer geschichtstraechtigen region (froeg/rosegg, kathreinkogel/schiefling am woerthersee) eingebettet, liegt das 'naturheiligtum' in st.egyden/šentilj, in unmittelbarer naehe eines zumindest seit der jungsteinzeit/kupferzeit genutzten/besiedelten 'areales' (umgspr. hrašišče  bzw. gradišče) und ist diesem vorgelagert. Vorsichtig formuliert handelt es sich hierbei allerdings nicht nur um einen 'kultplatz', sondern kann vermutlich von einer kleinen 'anlage' gesprochen werden, die aus mehreren zusammenhaengend und definierbaren bereichen besteht (s. kapitel '5_LUX_h').</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 xml:space="preserve">Seit meiner fruehen kindheit besuchte ich immer wieder diesen platz und das gelaende, zuerst zum spielen, spaeter zur 'stillen einkehr' oder auch als 'festplatz unter freunden'. Somit sind mir auch das erscheinungsbild und manche veraenderungen seit mehr als 30 jahren gelaeufig zb. war im 'eingangsbereich' schon immer eine rechteckige grube (ca. 80*50*60cm) ausgehoben (mittlerweile nicht mehr erkennbar!), die waldwiese im bereich  des vorplatzes, die bis in den 'hoehlenbereich' reichte und spaeter mit aushubmaterial von raubgraebern verschuettet wurde, die ende der 80er jahre, an den wurzeln vollkommen verkohlten zwei maechtigen fichten, die daraufhin abgestorben und aufgrund der schwierigen lage noch jahrelang stehen geblieben sind odeer ein of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color w:val="000000"/>
          <w:sz w:val="24"/>
        </w:rPr>
      </w:pPr>
      <w:r>
        <w:rPr>
          <w:rFonts w:cs="Helvetica;Arial" w:ascii="Helvetica;Arial" w:hAnsi="Helvetica;Arial"/>
          <w:color w:val="000000"/>
          <w:sz w:val="26"/>
        </w:rPr>
        <w:t>Ende der 90er jahre fiel mir im hoehlenvorbereich erstmals 'seltsames' erdmaterial auf, der in den jahren davor noch 'sanft begruent' und leicht zum 'kultplatz' aufsteigend war, mass dem allerdings keine grosse bedeutung bei, da ich auch keine motivation oder ursache erahnen konnte. Ebenso zaunartige konstruktionen, die ich damals eindeutig spielenden kindern zugeordnet habe, hierfuer sind heute natuerlich auch andere varianten denkba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color w:val="000000"/>
          <w:sz w:val="24"/>
        </w:rPr>
      </w:pPr>
      <w:r>
        <w:rPr>
          <w:rFonts w:cs="TimesNewRomanPSMT" w:ascii="TimesNewRomanPSMT" w:hAnsi="TimesNewRomanPSMT"/>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 xml:space="preserve">erst 2002 wurde mir dann bewusst, dass die veraenderungen groesseren umfangs sind und es sich eindeutig um irgendwelche formen von 'grabungen' handelt, die auf unseren familienbesitz stattfinden und begann mit erstem 'unruhe' stiften, dokumentationen und recherchen, im ort, der unmittelbaren nachbarschaft und zuhause b.z.w. familiaeren umfeld.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Der versuch eine anzeige bei polizei zu erstatten, scheiterte vorort ebenso mit obskurer argumentation des polizisten (kinder, tiere...), wie ueberhaupt jemanden zu finden, der meiner 'illegalen grabungstheorie' glauben schenkte, obgleich ich bereits (wie sich spaeter herausstellte) ein bodenstueck einer oellampe, sowie eine fruehmittelalterliche pfeilspitze, die ich 'frei liegend' und wie hinterlegt/deponiert vorgefunden habe, vorweisen konnte (s. kapitel '3_grab_fund_h')...</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 xml:space="preserve">So war es nach ungefaehr drei jahren und mittlerweile auf die unmittelbare region ausgeweitete nachforschungen, Univ. -Doz Dr. Paul Gleirscher, der mich bestaetigte und ebenso  grabungstaetigkeiten festgestellt hat.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Meine vermutung, aufgrund des imposant-natuerlichen erscheinungsbildes, dass es sich hierbei um einen kultplatz handeln koennte, teilte er allerdings nicht, da dies ohne beweise eben nur eine 'vermutung' sei, wenngleich er in spaeteren berichten, von seiner vermutung eines 'besonderen ortes' aufgrund des vorgefundenen oellampenfragmentes spricht, das sehr ungewoehnlich sei und fuer eine 'besondere nutzung' des platzes gesprochen hab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Die erzeugte 'unruhe', staendige praesenz zeigen, 'kontrollgaenge' und recherche-aktivitaeten (2002-2010) sorgten anscheinend dafuer, dass weitere illegale grabungstaetigkeiten eingestellt wurden und bis 2010 keine veraenderungen stattgefunden hab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4"/>
        </w:rPr>
      </w:pPr>
      <w:r>
        <w:rPr>
          <w:rFonts w:cs="Helvetica;Arial" w:ascii="Helvetica;Arial" w:hAnsi="Helvetica;Arial"/>
          <w:color w:val="000000"/>
          <w:sz w:val="26"/>
        </w:rPr>
        <w:t>Als ich im sommer 2010 nach einer ueberstandenen knieoperation erstmals wieder den 'kultplatz' besuchen konnte, musste ich allerdings wieder kleinere 'veraenderungen' feststellen, worauf ich alle kontakte und aktivitaeten wiederholte, die ich bereits zwischen 2002-04 gestartet habe und in folge zu weiteren informationen sowie unruhe fuehrte, die in einer teilweisen aufdeckung meinerseits der illegalen grabungstaetigkeiten (s. stichwort 'aushubmaterial') und schlussendlich, den ausgrabungenen des landesmuseums kaernten muendete (s. bericht Dr. Gleirsch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4"/>
        </w:rPr>
      </w:pPr>
      <w:r>
        <w:rPr>
          <w:rFonts w:cs="Helvetica;Arial" w:ascii="Helvetica;Arial" w:hAnsi="Helvetica;Arial"/>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 xml:space="preserve">Diesbezueglich kann davon ausgegangen werden, dass sich das 'heiligtum' vermutlich noch bis mitte der 70er jahre in ursprungszustand (in situ) befunden hat (abgesehen von einer eventuell, in spaeter zeit, 'mittelalterlich' eingezogenen mauer im hoehlenvorbereich...?), dann erstmals illegale grabungen stattfanden (eingangsbereich), die ab ca. mitte der 90er jahre, sowie um 2000 ihre fortsetzung gefunden haben. Nach derzeitigen informationsstand, waren drei verschiedene personen/gruppen aktiv, ein teil der gestohlenen 'objekte' wurde verkauft, teile anscheinend zurueck erstattet und ein teil (angeblich: figurale artefakte !?!) soll informationen/berichten zufolge, noch in der 'region gehortet' sein. Wobei dieser umstand fuer die erstattung einer anzeige nicht ausreicht bzw vermutlich von anderer seite, eher eine anzeige aufgrund von 'verleumdung und uebler nachrede' erfolgen koennte, denn selbst wenn der 'hortplatz' bekannt waere und 'ausgehoben' werden sollte, wuerde hoechstwahrscheinlich sowohl ein diebstahl, besitzstoerung oder verstoss gegen '§11 des denkmalschutzgesetzes' nicht mehr nachgewiesen werden koennen, auch wenn zweifelsfrei erwiesen waere, dass manche objekte von diesem 'kultplatz' stammen.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 xml:space="preserve">In zuge der recherchen musste aber noch ein weit erschreckenderes gesamtbild lokaler denkmalpflege zu kenntnis genommen werden, das sowohl einen 'umschlagplatz fuer historische fundstuecke' der ganzen region beinhaltete, jahrzehntelange illegale grabungen verschiedenster personenkreise und motivationen, die alle in der region um velden am woerthersee leb(t)en und kaerntenweit 'aktiv' waren/stattfanden (ua. bekanntester fall: der keltische waffenfund am foerker laas riegel...), verschiedensten unnachvollziehbarer geschehnisse im zuge offizieller ausgrabungen (zb. am kathreinkogel -&gt; s. abschnitt 'bda_lmk') undundund.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Schliesslich bundesweit fragwuerdiger vorgehensweisen oeffentlicher institutionen (museen, bundesdenkmalamt, behoerden und medien) gegenueber auesserst zweifelhaften sachverhalten, (teilweise auch aus div. medienberichten entnehmbar....) unfassbarer nachsichtigkeit bezgl. gesetzlicher bestimmungen,  genehmigungen, intransparente darstellungen und entscheidungsfindunge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All diese vorgaenge lassen sich jedoch auch am umgang mit dem 'mithrasheiligtum' ob st. egyden/šentilj nachvollziehen, wo im kleinen nur jenes exerziert wird, das tagtaeglich im grossen praktiziert wird.</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t>ich hoffe sehr, dass diese langen ausfuehrungen auch ihre kurzweiligen momente haben, moechte aber auch unterstreichen, dass diese unumgaenglich sind und eine groesstenteils vollstaendige ausfuehrung (inkl. schriftverkehr, hinweise auf die verschieden darstellungen, bilddokumentation + eigentlich notwendiger ergaenzungen und erlaeuterungen...) einen noch wesentlich groesseren umfang haett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6"/>
        </w:rPr>
      </w:pPr>
      <w:r>
        <w:rPr>
          <w:rFonts w:cs="Helvetica;Arial" w:ascii="Helvetica;Arial" w:hAnsi="Helvetica;Arial"/>
          <w:color w:val="000000"/>
          <w:sz w:val="26"/>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color w:val="000000"/>
          <w:sz w:val="24"/>
        </w:rPr>
      </w:pPr>
      <w:r>
        <w:rPr>
          <w:rFonts w:cs="Helvetica;Arial" w:ascii="Helvetica;Arial" w:hAnsi="Helvetica;Arial"/>
          <w:color w:val="000000"/>
          <w:sz w:val="24"/>
        </w:rPr>
        <w:t>links/lynx/lux:</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NewRomanPSMT" w:hAnsi="TimesNewRomanPSMT" w:cs="TimesNewRomanPSMT"/>
          <w:color w:val="000000"/>
          <w:sz w:val="24"/>
        </w:rPr>
      </w:pPr>
      <w:r>
        <w:rPr>
          <w:rFonts w:cs="TimesNewRomanPSMT" w:ascii="TimesNewRomanPSMT" w:hAnsi="TimesNewRomanPSMT"/>
          <w:color w:val="000000"/>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4"/>
        </w:rPr>
      </w:pPr>
      <w:r>
        <w:rPr>
          <w:rFonts w:cs="Helvetica;Arial" w:ascii="Helvetica;Arial" w:hAnsi="Helvetica;Arial"/>
          <w:color w:val="000000"/>
          <w:sz w:val="24"/>
        </w:rPr>
        <w:t>http://www.brut-wien.at/programm/detail/1147/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4"/>
        </w:rPr>
      </w:pPr>
      <w:r>
        <w:rPr>
          <w:rFonts w:cs="Helvetica;Arial" w:ascii="Helvetica;Arial" w:hAnsi="Helvetica;Arial"/>
          <w:color w:val="000000"/>
          <w:sz w:val="24"/>
        </w:rPr>
        <w:t>http://innenhofkultur.at/termine/seherbuehneraj-vorherrseher-2015-d-m-fiic-1-stock/</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Helvetica;Arial" w:hAnsi="Helvetica;Arial" w:cs="Helvetica;Arial"/>
          <w:color w:val="000000"/>
          <w:sz w:val="24"/>
        </w:rPr>
      </w:pPr>
      <w:r>
        <w:rPr>
          <w:rFonts w:cs="Helvetica;Arial" w:ascii="Helvetica;Arial" w:hAnsi="Helvetica;Arial"/>
          <w:color w:val="000000"/>
          <w:sz w:val="24"/>
        </w:rPr>
        <w:t>http://innenhofkultur.at/termine/abschluss-des-vorhersehers-2015-1-stock/</w:t>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80"/>
    <w:family w:val="swiss"/>
    <w:pitch w:val="default"/>
  </w:font>
  <w:font w:name="TimesNewRomanPSMT">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