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Vom schlangengefaess - sicherungsmassnahmen - fundabloes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Jahrelange recherchen, gespraeche, sammeln und verfolgen von mal besseren mal schlechteren informationen, fuehrten schliesslich zu einer situation, die anscheinend in so manchen 'hobbyarchaeologen' druck erzeugte, der auf 'skurill-absurden weg und begebenheiten' zu vorfindung von objekten um/in den 'aushubmaterial der raubgrabungen' fuehrte, zuerst 'singular' 2003 (im bereich der 'spitze' des felsdreicks -&gt; s. 5_LUX_h), dann waehrend meiner persoenlichen sporadisch erfolgten aufarbeitungsversuche (...um 2009 meinen persoenlich dokumentationen entnehmbar...)   b.z.w. ausgrabung (an selbigen stellen, die am vortag mit dem metalldedektor vorsondiert, dann aufgearbeitet wurden, ergaben beim fortfuehren der aufarbeitung am folgetag, ploetzlich ein 'signal' und es wurden darum nicht ganz schluessig artefakte vorgefunden [objekte dieser 'ungewoehnlichen umstaende:  'beruehmte' oellampenfragment, fruehmittelalterliche pfeilspitze, der taschenbeschlag mit adlerkopf, goldblaettchen, hadriansmuenze', schlangenfragment -&gt; teilweise noch bei mir aufbewahrt...), deren zugehoerigkeit zum fundort, sich in zuge der ausgrabungen jedoch als plausibel herausstellen konnte, wenngleich auch eine derartige 'deponierung' nicht beweisbar is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aehnlich gelaegerte 'vorkommnisse' sind als ergebnisse alltaeglich, ueberall in div. institutionen und in vermutlich jeden nationalen wie auch internationalen museum zu bewundern bzw. will man lediglich etwas genauere informationen zu 'bestimmten' objekten (zb. exakten fundort...), kann man sich schon aeusserst schnell in einer investigativen 'sackgasse' wiederfinden (s. beispiele, abschnitt 'lmk_bda_h'), d.h. dass viele 'herkuenfte von objekten' nicht eruierbar/bekannt sind und bei geringstem 'einblick' ersichtlich wird [(zb. durch die beschreibung 'fundort unbekannt', streufund, keine angaben zur position bei der auffindung usw...)  ...in vergangenheit, wie auch gegenwar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Aber ebenso einblick in jene 'sackgasse', die ich nur schleppend, mit enormen kraft und zeitaufwand,  unnachgiebigen 'wieder anfangen', ueberwinden konnt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Aber zurueck im tex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Durch solche ungeklaerten umstaende, verlieren die artefakte jedoch einen grossteil ihrer wissenschaftlichen information, werden fast zur gaenze auf ihre funktion als objekt reduziert und koennen nur aeusserst selten einem fundort zugeordnet werden, der folglich seine geschichte unwiederbringlich verliert und somit der region/kultur die ihn hervorgebracht ha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eastAsia="Helvetica;Arial" w:cs="Helvetica;Arial"/>
          <w:color w:val="000000"/>
          <w:sz w:val="26"/>
        </w:rPr>
      </w:pPr>
      <w:r>
        <w:rPr>
          <w:rFonts w:cs="Helvetica;Arial" w:ascii="Helvetica;Arial" w:hAnsi="Helvetica;Arial"/>
          <w:color w:val="000000"/>
          <w:sz w:val="26"/>
        </w:rPr>
        <w:t>Insofern als gluecklich, kann man zumindest den gesamtverlauf der situation um das 'naturheiligtum' beurteilen, ob der vielen wissenschaftlich erwiesenen tatsachen, die die viele information zu diesen platz festhal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eastAsia="Helvetica;Arial" w:cs="Helvetica;Arial" w:ascii="Helvetica;Arial" w:hAnsi="Helvetica;Arial"/>
          <w:color w:val="000000"/>
          <w:sz w:val="26"/>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Wie auch immer, nur aufgrund dieser langen hartnaeckigkeit, unnachgiebigen versuchens und verfolgen diverser hinweise, entgegen aller diffamierungen als 'spinner' und 'wunschtraeumer', wurde dieser mithras-kultplatz entdeckt, teilweise erschlossen und bedeutendes fundgut bzw. zustand des kultplatzes erhalten.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Bis zum heutigen tage habe ich von keiner seite/stelle fuer meine leistungen oder engagement, zur auffindung und erhaltung besonderen kulturgutes, zumindest von regionaler bedeutung, in irgendeiner form jemals ein 'danke' erhalten, geschweige den irgendeine diesbezuegliche erwaehnung (obwohl mir dies, im rahmen der vorbesprechungen zu den ausgrabungen zugesichert wurde und ich mir, aufgrund der aussergewoehnlichen umstaende, eine 'schriftliche anerkennung' erbeten habe zb. in einem grabungsberich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Ebenso werde ich seit abschluss der 'ausgrabungen' immer wieder ungeheuerlichen praepotenz, ignoranz, arroganz und schlampigkeit, permanent vor vollendete tatsachen gestellt, vermutlich wohlwissentlich der institutionell 'uneingeschraenkten kapazitaeten', und dass ich nur mit anwaelten, sachverstaendigen bzw gericht (dementsprechenden finanziellen mitteln), als eigentuemer bzw deren vertreter dagegen verfahren kann (...zum zeitpunkt der 'grabungskampagne' waren noch meine mutter und schwester die eigentuemerinnen der parzelle 635/1).</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Im kurzen moegen allerdings die zustaende im und um das 'landesmuseum kaernten' fuer sich, dessen umfeld und kaerntner politisch und gesellschaftlichen zustand sprechen, der zwischen ueberholten strukturen, veruntreuungsvorwuerfen, personalrochaden, intransparenter baustellen, verjammerungskultivierung, groessenwahn und verschimmelten bewahrung von bedeutenden kulturgut taumelt (...jahrzehntelang, nach wie vor, grosszuegigst von den kaerntnerinnen und kaerntnern mit deren geld dotier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eastAsia="Helvetica;Arial" w:cs="Helvetica;Arial" w:ascii="Helvetica;Arial" w:hAnsi="Helvetica;Arial"/>
          <w:color w:val="000000"/>
          <w:sz w:val="26"/>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Grabungskampagne des landesmuseums kaern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ie ausgrabungen wurden im jahr 2011, in den monaten juli bis august durchgefuehrt und es konnten einige funde gemacht werden, die ein oesterreichweit bedeutendes 'profanes kultensemble' eines roemischen mithrasheiligtums bilden, mit dementsprechender resonanz in den medien (siehe 'zusammenfassung der grabungskampagne' von Dr. Gleirscher, div. überregionale tageszeitungen, orf und als teil einer '3sat' dokumentatio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Neben meiner offiziellen mitarbeit (kurzfristiger freier dienstvertrag beim 'lmk'), stellte ich und meine familie auch mittel und infrastruktur zu verfuegung (von arbeitsgeraeten bis raum zur lagerung, arbeit und aufenthalt), so gut es in unseren moeglichkeiten lag und die von Herrn Dr. Gleirscher als rahmenbedingungen, wie sie in zuge archaeologischer ausgrabungen nicht besser sein koennten, bezeichnet wurd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ie grabungskampagne verdeutlichte allerdings auch, dass in dem bereich der erfolgten grabungen bereits eine erhebliche 'durchwuehlung' (stoerung) stattgefunden hat und der verlauf der aschehaltigen fund-kulturschicht, noch eine wesentlich groessere flaeche umfasst, die groesstenteils noch 'intakt' (in situ) ist und hoechstwahrscheinlich noch nicht durch raubgrabungen gestoert wurd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Infolge dessen wurde eine weitere grabungskampagne angepeilt, die allerdings schlussendlich von meiner familie, vor allem unter meinem einfluss, keine genehmigung erteilt wurde, da auf eine respektvolle und angemessene abwicklung seitens des landesmuseums nicht im geringsten zu vertrauen wa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ie 'angemessene' fundabloes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Jede fundabloese ist aufgrund des 'ABGB' geregelt und spricht von einer 2-jaehrigen kaufoption, des haelfteanteils des grundeigentuermersIN, der fuer die ausgrabung verantwortlichen institution (lmk) und habe in 'angemessener' hoehe (zb. marktwert) zu erfolgen. Natuerlich auch mit dementsprechender nachvollziehbarkeit und transparenz, fuer die zumeist 'ahnungslosen' grundeigentuemerINNEN. Grundsaetzlich waren hier auch keine 'differenzen' geplant, zumal wir keine wertvorstellungen oder einschaetzungsvermoegen haben/hatten und bereits der umstand einer offiziellen grabungkampagne usw. fuer mich eine besondere honorierung darstellt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TimesNewRomanPSMT" w:hAnsi="TimesNewRomanPSMT" w:cs="TimesNewRomanPSMT"/>
          <w:color w:val="000000"/>
          <w:sz w:val="24"/>
        </w:rPr>
      </w:pPr>
      <w:r>
        <w:rPr>
          <w:rFonts w:cs="Helvetica;Arial" w:ascii="Helvetica;Arial" w:hAnsi="Helvetica;Arial"/>
          <w:color w:val="000000"/>
          <w:sz w:val="26"/>
        </w:rPr>
        <w:t>Nach jahrelangen (8 jahren!!!) suggerierens (meiner gesamten umgebung, freundeskreis inkl. familie), ausgeklammert sei Dr. Gleirscher, den ich auch jaehrlich in seinem buero aufsuchen durfte, dass es sich hierbei um einen unbedeutenden platz, mit minderwertiger keramik/fundobjekten und mitunter, persoenlich 'psychotische phantastereien' handelt, kann sich bestimmt jede/r  ausmalen, wie eine aussicht auf solche 'wendung' auf mich gewirkt h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TimesNewRomanPSMT" w:hAnsi="TimesNewRomanPSMT" w:cs="TimesNewRomanPSMT"/>
          <w:color w:val="000000"/>
          <w:sz w:val="24"/>
        </w:rPr>
      </w:pPr>
      <w:r>
        <w:rPr>
          <w:rFonts w:cs="TimesNewRomanPSMT" w:ascii="TimesNewRomanPSMT" w:hAnsi="TimesNewRomanPSMT"/>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However, als ich nach einem 1. angebot seitens des 'lmk' allerdings nachfragte wie es sein kann, dass das 'schlangengefaess mit mithrasinschrift' mit einen haelfteanteil von 500€bemessen wird, in relation zu den ca 350 stk. roemischen muenzen zu einem haelfteanteil von 1750€, erhielt ich folgende antwort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1. wurden im fall der muenzen, im internet recherchiert zu welchen preisen die div. muenzen gehandelt werden und die gesamtsumme 3500€ ergeben h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2. wurde Dr. Franz Glaser, der ua. numistikexperte ist befragt, wobei seine expertise die summe als zu hoch einschaetzte. Worauf nochmals im internet recherchiert wurde und eine summe von ca 3000€errechnet wurd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Wobei ich an diesen muendlichen erlaeuterungen von Dr. Gleirscher auch nicht  zweifle/zweifelt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Schlussendlich wurde, zumindest hab ich es so verstanden, der wert jeder muenze mit dem durchschnitt von 10€ bestimmt, das gerundet wiederum die gesamtsumme von 3500€ ergab, die eher zugunsten der grundstueckseigentuemerinnen zu interpretieren is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Dem ist an und fuer sich nichts zu entgegnen, es geht in dem beispiel lediglich darum, dass dies die einzige 'einschaetzung' darstellt, die mir transparent nachvollziehbar gemacht wurde. Nachdem mir die unverhaeltniskeit nach wie vor nicht schluessig erschien (...auch heute noch...!?), reagierte das 'lmk' mit dem hinweis, ich koenne doch selbst eine/n 'sachverstaendige/n beauftragen' (expertise vorbringen), das fuer mich enorme kosten, aufwand usw bedeutet haette. Ausgeloest aufgrund einer simplen an/nachfrage, um genauere erlaeuterung zur nachvollziehbarkeit !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Ist darunter dann angemessene reaktion, aufklaerung und angemessenheit zu verstehen ?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So blieb die durchgefuehrte gesamtabwicklung, fuer mich kaum transparent und nachvollziehbar gestaltetet und schlussendlich dem 'lmk' gegenueber 'ohnmaechtig' ausgeliefer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Obwohl meine einzige tatsaechliche ueberlegung, die entstand war, welches oesterreichische museum wuerde 350 roemische muenzen um 3500€ erwerben und welches das 'schlangengefaess mit mithrasinschrift' um 1000€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ie antwort schien/scheint mir denkbar einfach, die muenzen wuerde kein museum der welt erwerben wollen, waehrend das 'schlangengefaess' jedes kleinere bezirksmuseum gerne zu diesem preis sein eigen nennen wuerd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Bei unverbindlicher anfrage bei haendlern bzw. sachverstaendigen archaeologischer artefakte und anderen archaeologen und einem museumsdirektor, konnte die hoehe des angebotes zum 'schlangengefaess' (auch anderer objekte) nicht mehr als ein 'laecheln' abringen, wobei dies natuerlich keine 'expertise' darstell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Seitens des 'lmk' wurde erlaeutert, dass es aufgrund der seltenheit solcher objekte keinen marktwert gebe und daher 'irgendeine' summe festgelegt werden muesse. Nach meinen fuerhalten und hausverstand muesste diese summe allerdings auch in einem verhaeltnis stehen und enorme seltenheit eines artefaktes steigert doch ueblicherweise eher den wert, als ihn zu schmaelern, oder ?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vor allem bei einer 'europaweiten roemischen raritae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Ein versuch mir diese einschaetzung nachvollziehbar zu gestalten, wurde nie ernsthaft unternommen, weswegen hierbei es zu keiner fundabloese, sondern zu einem 'leihvertrag' gekommen is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Vielleicht auch da ueberraschenderweise ein bedeutender 'zufallsfund' im depot des landesmuseums mitgeteilt werden konnt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es wurde ein hochwertiges (terra sigilata) mit reliefs verziertes 'schlangengefaess' entdeckt, dass seit unbekannter zeit, undokumentiert und unerkannt, 'dispositioniert' vor sich hin existierte und dem es nur an einer 'inschrift' fehle, hmmm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Abgesehen davon, dass es natuerlich grossartig ist auch ein derartiges objekt in oesterreich zu haben (es sei zb. auf die 'schlangengefaesse von mainz oder koeln verwiesen...), sollte dies aber auch saemtliche museen alarmieren, deren bestaende genau zu sondieren, denn vielleicht sind die hiesigen depots mit mumiefizierten pharaonen, unermesslichen keltenschaetzen, bronzenen juenglingen, pheidias-skulpturen, kaiserkronen, giottos, duerers und da vincis bis oben gerammelt voll und es sich nur noch keine/r in die dunklen-pelz-schimmernden katakomben der kulturschaetze gewagt ha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Vielleicht sollte aber wie in kaernten, eher einmal zugewartet werden, bis die depots eigene kulturen bilden, damit sie dann wieder dem steuerzahlerIN rechtfertigend betreten werden und sensationelle sternstunden des wuehlens im eigenen schlammass'l, einer sensationshungrigen presse vermeldet wird.</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Wie dem auch sei, wurde auf andere varianten (...mitunter auch entwuerfen, die dem 'lmk' eine kostenlose uebernahme ermoeglicht haetten...), mit derart grosser verzoegerung reagiert, bis Dr. Gleirscher die angelegenheit zur 'chefsache' erklaerte, direkt mit dem direktor des landesmuseums Mag. Jerger MAS 'verhandelt' wurde, das zu noch groesseren verzoegerungen fuehrte und es schliesslich im juni 2012 zu einem treffen mit Mag. Thomas Jerger, Univ. -Doz Dr. Paul Gleirscher und mir kam, wo beide parteien sich einigten, per handschlag eine einvernehmliche loesung vereinbarten, von Univ. -Doz Dr. Paul Gleirscher bezeugt und die eine fortfuehrung der 1. grabungskampagne beinhaltete (mit sondergenehmigung des 'bda').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ie daraufhin, von direktor Mag. Thomas Jerger MAS zugesandten vertraege beinhalteten allerdings einige vereinbarte regelungen nicht, worauf zwar wie im vorfeld der ausgrabung/fundabloese Herrn Dr. Gleirscher zugesichert, die fundabloese unterschrieben wurde, einer weiteren 'grabungskampagne' jedoch nicht mehr zugestimmt, zumal sich die argumentation des 'lmk' als ebenso ohne grundlage heraustellte (angebliche: 'landesmuseumsgesetze'), wie dessen intransparentes prozedere bei der abwicklung (ersichtlich aus den gesammelten korrespondenz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as der 2. teil der fundabloese bzw. eine einigung immer noch nicht erfolgte, sei nur am rande erwaehnt und nicht weiter ausgefuehrt, um ein sinnentleertes ausufern dieser thematik zu vermeid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Hierbei sei aber deponiert, dass Ich die verbleibenden funde, die vom lmk mit 300€ beziffert sind und selbst einen 'leihvertrag' nicht rechtfertigen wuerden [s. 'schreiben' Mag. Jerger (kurznotiz: dem 'lmk', durch meinen anwalt unterbreitetes angebot, dem 'schreiben des direktors Mag. Jerger' vorangegangen...)], den 'haelfteteil' des 'lmk' jederzeit abzuloesen und sofern von einer anderen institution erwuenscht, diese zu verfuegung stellen oder selbst fuer eine verantwortungsvolle verwahrung sorg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ie sicherungsmassnahm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Ebenso muehsam und langwierig stellten sich auch die gesamten 'nacharbeiten' bzw sicherungsmassnahmen zu einem abschluss der 1. grabungskampagne 2011 heraus. Es wurde zwar vorab vereinbart, dass die 'hoehle' aufgrund der schwierigen gelaendegegebenheiten nicht wieder rueckverschuettet werden muss, da dies derartige logistische schwierigkeiten zu folge gehabt und durch staendige erdmassenumlagerungsarbeiten, ein fortschreiten der ausgrabung aus permanenten erdbewegungen von a nach b, retour usw. bestanden haette uswusf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ennoch das 'lmk' als verantwortliche institution auch die verpflichtung hat die grabung insofern abzuschliessen, dass etwaig vorort zu konservierende teile (in diesem fall eine 'eingezogene mauer') dementsprechend gesichert/konserviert werden und die betreffenden aktivitaeten auch von dieser institution einzuleiten sind, das jedoch immer durch wiederholende initiativen und hinweisen meinerseits erfolgt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sicherungsmassnahmen ostern 2013:</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Erster anlass hierfuer war, dass aufgrund heftiger regenfaelle im jahr 2012 ein grosser felsbrocken im ausgegrabenen areal dermassen instabil wurde und eine unmittelbare gefahr darstellte, da immer wieder spuren von besuchern und spielenden kindern zu beobachten waren, dass ich diesen, im folgenden fruehjahr, kontrolliert umstuerzte und in zuge dessen auch den offenen grabungsschnitt, der bereits 'verfallen' war, erneuert und mit einem holzverschlag gesichert habe, so er eventuell illegale grabungen erheblich erschwer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Hierbei habe ich mich um eine fachkundige betreuung bemueht, damit kein wissenschaftlicher schaden entstehen konnte, die dankenswerter weise zu ostern 2013 durch Dr. Renate Jernej erfolgte und von mir, Gerti Pollak und David Guttner assistiert wurde (wobei ich natuerlich persoenlich die verantwortung bei bemaengelungen oder sanktionen uebernommen haette...). Seitens 'lmk' war keine kommunikation bezuglich einer baldigen 'aktivitaet' moeglich, wobei eine etwaige verpflichtung seitens des 'lmk' mir noch nicht bewusst war bzw. musste auch relativ rasch gehandelt werden, da mit fruehlingsbeginn auch wieder eine groessere frequenz am 'kultplatz' zu erwarten und das gefahrenpotenzial nicht einschaetzbar war bzw. durch welche umstaende der felsbrocken fallen koennte (....mit photos dokumentier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Im fall eines unfalls, waere dann hoechstwahrscheinlich ich verantwortlich gewesen, das natuerlich dem 'lmk' herzlich egal gewesen waere, es kann ja auf staatskosten prozessier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Als ich dies 1 1/2 jahre spaeter (2014), bei einer begehung mit Mag. Fuernholzer (bda) nebenbei erwaehnte, war fuer mich seine reaktion doch auesserst verblueffend, da er mich zurecht wies und aufgrund '§ 11 des denkmalschutzgesetzes' gewissen druck vermittelt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Schlussendlich folgte aber auch kein weiterer nachsatz, womit ich auch diese angelegenheit nicht laenger abhandeln moechte, da auch diese begehung aufgrund meiner initiative stattfand und dankenswerter weise durch das 'bda' erfolgte, da ich kleinere 'fremde veraenderungen', am kultplatz beobachten konnt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All dem ging ein versuch voraus (sommer 2013), den mir Dr. Gleirscher nahegelegt hat, fuer die geleisteten 'massnahmen' eine kostenaufstellung zu erstellen, um eventuell einen kleinen 'lohn' zu erhalten, dieser wurde wie erwartet von seiten der direktion abgelehnt, da ohne einen diesbezueglichen auftrag, eigenmaechtig gehandelt worden is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In weiterer folge habe ich im herbst 2013 auf die noch zu leistenden konservierungs/sicherungsmassnahmen aufmerksam gemacht bzw wie das 'lmk' diesbezueglich weiter vorzugehen gedenkt und vom 'lmk' noch ausstaendig sind, das mir im jaenner 2014 auch vom direktor bestaetigt wurde, wie auch die kontaktaufnahme mit dem bda seitens des lmk. Eine begehung erfolgte dann am 1. september 2014 (!!!) und eine erste schriftliche reaktion erreichte mich im jaenner 2015 (s. anhang 'mail des direktors'), die mitunter einen der beweggruende dieses 'offenen briefes' darstell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ieses schreiben beinhaltet neben einer mitteilung, dass "(...) keine weiteres Interesse an den Restfunden" seitens des 'lmk' bestehe, ein angebot die "Verschüttungsmaßnahmen" meinerseits, gegen ein honorar, durchzufuehren und die "Übergabe der Kopie des Schlangengefäßes".</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Wie so oft in den vergangenen jahren, sind hier auch wieder einige ungenauigkeiten, die nicht nur aergerlich sind, sondern grundlegend hinterfragenswuerdig sind, wie von einer vorbildfunktion ausuebenden und verantwortung tragenden institution und deren (ausgelagerten) beamten verantwortliche, fuer die Kaerntnerinnen und Kaerntner zu sprechen sei.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Es mag zwar augenscheinlich sein, dass es sich in dieser angelegenheit nicht um 'den kaerntner kulturschatz' handelt, aber wie soll eine institution und deren von buergerINNEN mitbezahlten organen, die nicht einmal im kleinen in der lage sind vollstaendig und exakt zu agieren, zugetraut werden jene zukunftsorientierten massnahmen zu setzen (mit millionenbetraegen !!!), die schon in der vergangenheit und gegenwart von ebendiesen,  'wohlbekannt hochqualifizierten, unabhaengig -in amt und wuerden- berufenen fachkraefte, welche die 'kultur des abendlandes' so beeindruckend gehuetet haben. in irgendeiner form 'die millionenbaustelle lmk' ueberantwortet werden?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Natuerlich abgesehen von den ideologischen unterbau, der jahrzehntelang der bewahrung von kulturgut, den anforderungen der zeit angepasste museal-geschichtliche aufbereitung und foerderung von weltoffenen, toleranten und gemeinschaftlich orientierter existenz der kaerntner volksgruppen gegolten ha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Aber zurueck zur 2. fundabloese. Kleine ungenauigkeiten moegen hier noch zum alltag gehoeren (s. schreiben des Direktors jaenner 2015), dass allerdings ein objekt, das noch nicht abgeloest ist und bisher immer gesonderte erwaehnung fand (s. bericht zur ausgrabung 'Dr. Gleirscher' und in saemtlichen vertragsentwuerfen), nicht mehr existent scheint ('Stierkopf, leicht beschlagen') und mir ein angebot unterbreitet wird, dass unvollstaendig ist, gegenueber den feststellungen des 'bda' (bei der begehung) und mir schwierigkeiten daraus entwachsen koennten, sofern ich dieses angebot wie angetragen ausfuehren wuerde, soll weiterhin fuer die vollkommen unserioese praxis und verfassung des 'lmk' sprechen.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Mag. Fuernholzer (bda) hat eindeutig gefordert, dass eine 'massnahme' (...eine genaue definition ist bestimmt beim 'bda' in erfahrung zu bringen...) durchgefuehrt wird, d.h. in diesem fall, auch wenn es sich um eine minimale grabung handelt, dass ein ansuchen gestellt, die arbeit unter fachlicher anleitung zu erfolgen hat, ein wissenschaftlich fundierter bericht verfasst werden muss...</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ie motivation des bda, in diesem fall derart kleinlich und unverhaeltnismaessig vorzugehen, sei hier nicht hinterfragt, vor allem wenn es in ihrem handlungsrecht liegt. Weswegen das 'lmk' von dieser massnahme keine kenntnis hat bzw. mitteilt, obwohl sie ebenso anwesend war und dies vernommen hat, eine andere. Mag es im besten sinn einfach an wichtigeren erinnerungsvermoegen lieg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Nehmen wir mal hypothetisch an, ich wuerde dieses angebot des 'lmk' annehmen und ausfuehren. Alsbald das 'bda' davon kenntnis nehmen wuerde, gleichgueltig ob ich nun die geringe fundschicht abgetragen haette oder nicht, haette es gerechtfertigteer weise entweder die nicht ausgefuehrte oder unsachgemaesse ausfuehrung bemaengelt. Das 'lmk' wuerde womoeglich damit argumentieren, dass es die verantwortung gegen ein honorar abgegeben, mich muendlich ueber die 'massnahme' informiert habe und ich zu verantwortung zu ziehen waere, die mittelung des direktors stelle lediglich eine unverbindliche anfrage da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Wenn das 'bda' dann in folge die richtlinien/gesetze exekutieren wuerde, koennte ich ein gerichtliches verfahren mit dem 'lmk' anstreben, mich um einen ausgleich bemuehen oder eine derartige leistung einer wissenschaftlichen fachkraft finanzieren. Das dieser betrag, nicht wegen der grabungsarbeit, sondern aufgrund zeitaufwand und schreibtischarbeit erheblich waere und finanziell in keiner relation zum 't'schoch' (muehsamste physische arbeit) der 'verschuettungmassnahme' stehen wuerde, kann sich jede/r ausrechnen, abgesehen von etwaigen 'sanktionen' des 'bda' uswusf</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 xml:space="preserve">Dieses reale vorgehen des 'lmk' und fiktionale ausfuehren des angebotes sei nur damit ergaenz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jc w:val="left"/>
        <w:rPr>
          <w:rFonts w:ascii="Helvetica;Arial" w:hAnsi="Helvetica;Arial" w:cs="Helvetica;Arial"/>
          <w:color w:val="000000"/>
          <w:sz w:val="26"/>
        </w:rPr>
      </w:pPr>
      <w:r>
        <w:rPr>
          <w:rFonts w:cs="Helvetica;Arial" w:ascii="Helvetica;Arial" w:hAnsi="Helvetica;Arial"/>
          <w:color w:val="000000"/>
          <w:sz w:val="26"/>
        </w:rPr>
        <w:t>das ganze gebahren und handeln, laesst sich lediglich mit fogenden worten ausdruecken, diese oeffentliche institution ist 'jegliche Wuerde - los' !!!</w:t>
      </w:r>
    </w:p>
    <w:p>
      <w:pPr>
        <w:pStyle w:val="Normal"/>
        <w:jc w:val="left"/>
        <w:rPr/>
      </w:pPr>
      <w:r>
        <w:rPr/>
      </w:r>
    </w:p>
    <w:sect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80"/>
    <w:family w:val="swiss"/>
    <w:pitch w:val="default"/>
  </w:font>
  <w:font w:name="TimesNewRomanPSMT">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